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 ноября 2001 года N 75-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РАЗМЕРЕ ГОСУДАРСТВЕННОЙ СОЦИАЛЬНОЙ ПОМОЩ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АЛОИМУЩИМ СЕМЬЯМ И МАЛОИМУЩИМ ОДИНОКО ПРОЖИВАЮЩИ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ГРАЖДАНАМ В БРЯН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ня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рянской областной Думо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25 октября 2001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определяет размер государственной социальной помощи малоимущим семьям и малоимущим одиноко проживающим гражданам в Брянской области в соответствии с Законом Российской Федерации "О государственной социальной помощи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. Размер государственной социальной помощ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государственной социальной помощи малоимущим семьям и малоимущим одиноко проживающим гражданам Брянской области не ниже 30 процентов разницы между суммой величин прожиточных минимумов и общим доходом членов малоимущей семьи или одиноко проживающего граждани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. Порядок получения государственной социальной помощ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социальной помощи в Брянской области ежегодно определяется главой администрации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3. Вступление Закона в сил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со дня его официально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губернатор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.Е.ЛОДК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. Брянс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 ноября 2001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 75-З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46:00Z</dcterms:created>
  <dc:creator>Дмитрий</dc:creator>
  <dc:description/>
  <cp:keywords/>
  <dc:language>en-US</dc:language>
  <cp:lastModifiedBy>Дмитрий</cp:lastModifiedBy>
  <dcterms:modified xsi:type="dcterms:W3CDTF">2011-12-07T08:47:00Z</dcterms:modified>
  <cp:revision>1</cp:revision>
  <dc:subject/>
  <dc:title>8 ноября 2001 года N 75-З</dc:title>
</cp:coreProperties>
</file>